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Poster Rubric—Elementary-McGrath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rubric in student language written for elementary and middle school students to self-assess posters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Advertisement, print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is rubric as you work on your poster to set goals and self-assess your work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6-8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 xml:space="preserve">:  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Print Publications 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0"/>
        <w:gridCol w:w="2400"/>
        <w:gridCol w:w="2400"/>
        <w:gridCol w:w="2400"/>
      </w:tblGrid>
      <w:tr>
        <w:trPr>
          <w:tblHeader w:val="true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tent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oster shows that I understand the content very well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ster shows that I understand the content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oster shows that I understand some of the content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ster shows that I do not understand the content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urpose and Theme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oster has a purpose. My poster’s theme makes an important and interesting statement about the topic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oster has a purpose and a theme that makes a statement about the topic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oster has a purpose and a theme related to the topic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ster does not have a purpose or theme related to the topic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mage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images relate to the poster’s content and add to the meaning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images relate to the poster’s content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ome of my images relate to the poster’s content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ne of my images relate to the poster’s content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sign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lines, shapes, mass, texture, and color creatively. My poster is interesting, attractive, and meaningful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use lines, shapes, mass, texture, and color. My poster is interesting and attractive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some lines, shapes, mass, texture, and color. My poster is somewhat plain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some lines shapes, mass, texture, or color. My poster is sloppy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tion and Balance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oster is balanced. All the pieces work together to create a clear message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ster is fairly balanced. Most of the pieces work well together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ster is slightly unbalanced. Some pieces take away from the overall messag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ster is unbalanced. The pieces do not work together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reativity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use original, surprising, and appropriate graphics, text, and design to communicate meaning in my poster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original and appropriate graphics, text, and design in my poster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try to use original and appropriate graphics, text, and design in my poster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unoriginal or inappropriate graphics, text, or design in my poster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vention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ster has no spelling, grammatical, or typing error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ster has one or two minor spelling, grammatical, or typing error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ster has some major spelling and grammatical errors that take away from my poster’s meaning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ster contains many errors that make my poster hard to understan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29:00Z</dcterms:created>
  <dc:creator>Student</dc:creator>
  <dc:description/>
  <cp:keywords/>
  <dc:language>en-US</dc:language>
  <cp:lastModifiedBy>Student</cp:lastModifiedBy>
  <dcterms:modified xsi:type="dcterms:W3CDTF">2010-06-10T18:29:00Z</dcterms:modified>
  <cp:revision>2</cp:revision>
  <dc:subject/>
  <dc:title> </dc:title>
</cp:coreProperties>
</file>